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ILMO. SR. DIRETOR DA 19ª CIRETRAN DE SOROCABA-SP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Eu_____________________________________________________, residente á rua__________________________________________, nº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irro_________________________, cidade___________________________, portador da cédula de identidade, RG nº____________________e CPF nº_________________, venho muito respeitosamente á presença de Vossa Senhoria, informar que sendo proprietário do veículo de marca_____________, ano de fabricação_______, ano de modelo_________, placa____________ chassi nº____________________________, cor___________,combustível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que por erro de preenchimento da autorização de transferência no documento único, onde deverá constar o nome do sr.__________________________________, atual proprietário, portador da cédula de identidade, RG nº ( ou IE)__________________________e CPF nº (ou CNPJ)_________________________________, residente á rua_________________________________________,nº__________________, bairro_______________________________, nesta cidade de Sorocaba-SP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icito, portanto, que seja efetuada por este departamento de trânsito, a transferência, ao Senhor acima citado, uma vez que a referida venda é feita livre e desembaraçada de quaisquer ônu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Atenciosament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  <w:szCs w:val="28"/>
        </w:rPr>
        <w:t>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</w:rPr>
        <w:t>RECONHECER FIRMA POR AUTENTICIDADE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55:00Z</dcterms:created>
  <dc:creator>rvd</dc:creator>
  <dc:description/>
  <cp:keywords/>
  <dc:language>en-US</dc:language>
  <cp:lastModifiedBy>User</cp:lastModifiedBy>
  <dcterms:modified xsi:type="dcterms:W3CDTF">2020-08-24T12:55:00Z</dcterms:modified>
  <cp:revision>2</cp:revision>
  <dc:subject/>
  <dc:title>ILMO</dc:title>
</cp:coreProperties>
</file>